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tsiaalkindlustus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092 Tallinn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info@sotsiaalkindlustusamet.e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7.03.202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taotluse esitamise kuupäev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OTLUS LEPINGU SÕLMIMISEK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unt OÜ (reg. nr</w:t>
      </w:r>
      <w:r>
        <w:rPr>
          <w:rFonts w:cs="Arial" w:ascii="Arial" w:hAnsi="Arial"/>
          <w:color w:val="000000"/>
          <w:shd w:fill="FFFFFF" w:val="clear"/>
        </w:rPr>
        <w:t xml:space="preserve"> 10551586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asutu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ovib sõlmida lepingu järgmiste erihoolekandeteenuste osutamisek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84"/>
        <w:gridCol w:w="3311"/>
        <w:gridCol w:w="242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ovitud lepingu maht, mis on võrdne tegevusloaga või väiksem juhul, kui soovitakse osutada riigieelarvevälist teenus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vusloa number Majandustegevuse registris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Igapäevaelu toetamise teenus (IE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IET päeva- ja nädalahoiuteenu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IET autismispektriga isikul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ötamise toetamise teenus (T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tatud elamise teenus (T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gukonnas elamise teenus (K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EH000544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5.1 ööpäevaringne erihooldusteenus (ÖE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color w:val="000000"/>
              </w:rPr>
              <w:t>SEH000545</w:t>
            </w:r>
          </w:p>
        </w:tc>
      </w:tr>
      <w:tr>
        <w:trPr>
          <w:trHeight w:val="5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2 ööpäevaringne erihooldusteenus (autistid; ÖEau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8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 ööpäevaringne erihooldusteenus äärmusliku abi- ja toetusvajadusega isikule (ÖT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114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 ööpäevaringne erihooldusteenus ebastabiilse remissiooniga isikule (ÖR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  <w:tr>
        <w:trPr>
          <w:trHeight w:val="77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 ööpäevaringne erihooldusteenus kohtumäärusega isikule (ÖK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darkGray"/>
              </w:rPr>
            </w:pPr>
            <w:r>
              <w:rPr>
                <w:rFonts w:cs="Arial" w:ascii="Arial" w:hAnsi="Arial"/>
                <w:highlight w:val="darkGray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utuse aadress: Supeluse 24, Pärnu 80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51188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info@villamare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dulehe aadress: www.villamare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k: LH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BAN: </w:t>
      </w:r>
      <w:hyperlink r:id="rId3">
        <w:r>
          <w:rPr>
            <w:rStyle w:val="InternetLink"/>
            <w:rFonts w:cs="Arial" w:ascii="Arial" w:hAnsi="Arial"/>
          </w:rPr>
          <w:t>EE947700771005966106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pingu kontaktisiku ande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hatuse liige, erihoolekande üksuse tegevju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ika Linnut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1188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@villamare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nitan, et asutusel ei ole taotluse esitamise päeval maksuvõlgnevusi, asutuse suhtes ei ole algatatud pankroti- ega likvideerimismenetlust ega taotleta saneerimismenetl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allkirjastatud digitaalselt/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kirjastaja: Annika Linnut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tikoht: Juhatuse liige, erihoolekande üksuse tegevju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tsiaalkindlustusamet.ee" TargetMode="External"/><Relationship Id="rId3" Type="http://schemas.openxmlformats.org/officeDocument/2006/relationships/hyperlink" Target="https://www.lhv.ee/portfolio/reports_cur.cfm?i_portfolio_id=100596610&amp;vi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9:00Z</dcterms:created>
  <dc:creator>kadih</dc:creator>
  <dc:description/>
  <cp:keywords/>
  <dc:language>en-US</dc:language>
  <cp:lastModifiedBy>Villa Mare Pansionaat</cp:lastModifiedBy>
  <cp:lastPrinted>2012-12-04T11:16:00Z</cp:lastPrinted>
  <dcterms:modified xsi:type="dcterms:W3CDTF">2024-03-27T13:20:00Z</dcterms:modified>
  <cp:revision>5</cp:revision>
  <dc:subject/>
  <dc:title>Sotsiaalkindlustus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